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9"/>
          <w:tab w:val="left" w:pos="8820" w:leader="none"/>
        </w:tabs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уковод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На проектирование и монтаж инженерных систем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  <w:t>Адрес объекта: г. Казань ул. Бутлерова, д 35</w:t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/>
      </w:pPr>
      <w:r>
        <w:rPr>
          <w:szCs w:val="22"/>
          <w:u w:val="single"/>
        </w:rPr>
        <w:t>ЗАКАЗЧИК</w:t>
      </w:r>
      <w:r>
        <w:rPr>
          <w:szCs w:val="22"/>
        </w:rPr>
        <w:t xml:space="preserve">: </w:t>
      </w:r>
      <w:r>
        <w:rPr>
          <w:szCs w:val="22"/>
          <w:u w:val="single"/>
        </w:rPr>
        <w:t xml:space="preserve"> ОАО «МТС Банк»</w:t>
      </w:r>
    </w:p>
    <w:p>
      <w:pPr>
        <w:pStyle w:val="Heading7"/>
        <w:tabs>
          <w:tab w:val="clear" w:pos="709"/>
          <w:tab w:val="left" w:pos="540" w:leader="none"/>
        </w:tabs>
        <w:ind w:left="1800" w:hanging="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РЯДЧИК: __________________</w:t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г.  Москва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012 год</w:t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1. ИНЖЕНЕРНО-ТЕХНИЧЕСКИЕ СЕТИ ОБЕСПЕЧЕНИЯ И ИНЖЕНЕРНОЕ ОБОРУДОВАНИЕ ОБЪЕКТА.</w:t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1.1. Общие требования</w:t>
      </w:r>
    </w:p>
    <w:p>
      <w:pPr>
        <w:pStyle w:val="Normal"/>
        <w:ind w:firstLine="54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 xml:space="preserve">Инженерные системы (сети) должны отвечать нормам, правилам и требованиям, установленными в Российской Федерации. Помещения объекта должны быть оборудованы инженерными системами в соответствии с правилами, нормами и требованиями территориальных служб государственного санитарно-эпидемиалогического надзора, государственного пожарного надзора, СНиП 2.08.02-89 Общественные здания и сооружения; СНиП 2.04.07-86 Тепловые сети; СНиП 41-01-2003 Отопление, вентиляция и кондиционирования; СНиП 2.04.01-85 Внутренний водопровод и канализация зданий; СНиП 2.04.03-85 Канализация. Наружные сети и сооружения; СНиП 2.04.05-91 Оборудование систем вентиляции, кондиционирования и воздушного отопления; СНиП 41-03-2003 Тепловая изоляция оборудования и трубопроводов, Правил устройства электроустановок, Свода правил по проектированию и строительству «Проектирование и монтаж электроустановок жилых и общественных зданий» СП31-110-2003, СНиП 23-05-95 «Естественное и искусственное освещение»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pacing w:val="-4"/>
          <w:sz w:val="22"/>
          <w:szCs w:val="22"/>
        </w:rPr>
        <w:t xml:space="preserve">Для организации проведения работ по монтажу инженерных систем </w:t>
      </w:r>
      <w:r>
        <w:rPr>
          <w:b w:val="false"/>
          <w:sz w:val="22"/>
          <w:szCs w:val="22"/>
        </w:rPr>
        <w:t>требуется разработать проектную и рабочую документацию; согласовать проектную документацию в органах государственного надзора, а так же со снабжающими организациями на предмет организации учета потребления;</w:t>
      </w:r>
    </w:p>
    <w:p>
      <w:pPr>
        <w:pStyle w:val="Normal"/>
        <w:ind w:firstLine="540"/>
        <w:jc w:val="both"/>
        <w:rPr/>
      </w:pPr>
      <w:r>
        <w:rPr>
          <w:b w:val="false"/>
          <w:sz w:val="22"/>
          <w:szCs w:val="22"/>
        </w:rPr>
        <w:t>Проектная и исполнительная документация должна быть передана Заказчику в 4 (четырех) экземплярах на бумажном носителе и одном экземпляре в электронном виде на компакт диске (CD) (чертежи в формате AutoCAD/</w:t>
      </w:r>
      <w:r>
        <w:rPr>
          <w:b w:val="false"/>
          <w:sz w:val="22"/>
          <w:szCs w:val="22"/>
          <w:lang w:val="en-US"/>
        </w:rPr>
        <w:t>ArchiCAD</w:t>
      </w:r>
      <w:r>
        <w:rPr>
          <w:b w:val="false"/>
          <w:sz w:val="22"/>
          <w:szCs w:val="22"/>
        </w:rPr>
        <w:t>, текстовая и описательная часть в форматах MS Word / Adobe Reader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ТОПЛЕНИЕ, ВЕНТИЛЯЦИЯ И КОНДИЦИОНИРОВАНИЕ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2.1. При расчете системы отопления, вентиляции и кондиционирования помещений следует учитывать, что вся электрическая энергия, потребляемая источниками света, превращается в тепло. Люминесцентные светильники с решетчатыми заменителями, встраиваемые в подвесные потолки, выделяют 48 % тепловой энергии в освещаемое помещение и 52 % в пространство под потолком, а с рассеивателями - соответственно 40 и 60 %. 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 xml:space="preserve">Расчетную температуру в помещениях принять: </w:t>
      </w:r>
      <w:r>
        <w:rPr>
          <w:b w:val="false"/>
          <w:i/>
          <w:sz w:val="22"/>
          <w:szCs w:val="22"/>
        </w:rPr>
        <w:t>для холодного периода – 18-20</w:t>
      </w:r>
      <w:r>
        <w:rPr>
          <w:rFonts w:eastAsia="Symbol" w:cs="Symbol" w:ascii="Symbol" w:hAnsi="Symbol"/>
          <w:b w:val="false"/>
          <w:i/>
          <w:sz w:val="22"/>
          <w:szCs w:val="22"/>
        </w:rPr>
        <w:t></w:t>
      </w:r>
      <w:r>
        <w:rPr>
          <w:b w:val="false"/>
          <w:i/>
          <w:sz w:val="22"/>
          <w:szCs w:val="22"/>
        </w:rPr>
        <w:t xml:space="preserve"> С, для теплого периода 22-24</w:t>
      </w:r>
      <w:r>
        <w:rPr>
          <w:rFonts w:eastAsia="Symbol" w:cs="Symbol" w:ascii="Symbol" w:hAnsi="Symbol"/>
          <w:b w:val="false"/>
          <w:i/>
          <w:sz w:val="22"/>
          <w:szCs w:val="22"/>
        </w:rPr>
        <w:t></w:t>
      </w:r>
      <w:r>
        <w:rPr>
          <w:b w:val="false"/>
          <w:i/>
          <w:sz w:val="22"/>
          <w:szCs w:val="22"/>
        </w:rPr>
        <w:t xml:space="preserve"> С, относительная влажность 40-60%, скорость движения воздуха 0,1 -0,2м/с при согласовании с территориальными органами Роспотребнадзора (санэпидемнадзора) РФ (ГОСТ 12.1.005-88)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22"/>
        <w:ind w:hanging="0"/>
        <w:rPr/>
      </w:pPr>
      <w:r>
        <w:rPr>
          <w:szCs w:val="22"/>
        </w:rPr>
        <w:t>1.2.2. На главном входе в помещение оперзала  должна быть установлена воздушно-тепловая завеса с электрокалорифером. Блок управления включением/отключением тепловой завесы должен размещаться на стене в зоне размещения рабочих мест операционистов на высоте 1 500,00 мм от уровня пола.</w:t>
      </w:r>
    </w:p>
    <w:p>
      <w:pPr>
        <w:pStyle w:val="Normal"/>
        <w:widowControl w:val="false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ind w:hanging="0"/>
        <w:rPr>
          <w:szCs w:val="22"/>
        </w:rPr>
      </w:pPr>
      <w:r>
        <w:rPr>
          <w:szCs w:val="22"/>
        </w:rPr>
        <w:t>1.2.6. Электроустановки систем отопления, вентиляции, кондиционирования должны отвечать требованиям правил устройства электроустановок (ПУЭ) и государственных стандартов на электроустановки зданий;</w:t>
      </w:r>
    </w:p>
    <w:p>
      <w:pPr>
        <w:pStyle w:val="22"/>
        <w:ind w:hanging="0"/>
        <w:rPr>
          <w:szCs w:val="22"/>
        </w:rPr>
      </w:pPr>
      <w:r>
        <w:rPr>
          <w:szCs w:val="22"/>
        </w:rPr>
      </w:r>
    </w:p>
    <w:p>
      <w:pPr>
        <w:pStyle w:val="22"/>
        <w:ind w:hanging="0"/>
        <w:rPr>
          <w:szCs w:val="22"/>
        </w:rPr>
      </w:pPr>
      <w:r>
        <w:rPr>
          <w:szCs w:val="22"/>
        </w:rPr>
        <w:t>1.2.7. Системы вентиляции и кондиционирования должны быть оснащены устройствами для виброизоляции и защиты от шума, обеспечивающими допустимые уровни звукового давления и уровни звука на рабочих местах в помещениях;</w:t>
      </w:r>
    </w:p>
    <w:p>
      <w:pPr>
        <w:pStyle w:val="2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 w:val="false"/>
          <w:sz w:val="22"/>
          <w:szCs w:val="22"/>
        </w:rPr>
        <w:t xml:space="preserve">1.2.8. Трубопроводы систем отопления объекта, следует проектировать и выполнить из стальных или металлополимерных труб разрешенных к применению в строительстве. Крепление трубопроводов к стене выполнить монтажными хомутами. В комплекте с металлополимерными трубами следует применять соединительные детали и изделия одного производителя. Отопительные приборы принять стальные, рабочее давление не менее 1 МПа, производства </w:t>
      </w:r>
      <w:r>
        <w:rPr>
          <w:b w:val="false"/>
          <w:sz w:val="22"/>
          <w:szCs w:val="22"/>
          <w:lang w:val="en-US"/>
        </w:rPr>
        <w:t>Kermi</w:t>
      </w:r>
      <w:r>
        <w:rPr>
          <w:b w:val="false"/>
          <w:sz w:val="22"/>
          <w:szCs w:val="22"/>
        </w:rPr>
        <w:t xml:space="preserve"> или </w:t>
      </w:r>
      <w:r>
        <w:rPr>
          <w:b w:val="false"/>
          <w:sz w:val="22"/>
          <w:szCs w:val="22"/>
          <w:lang w:val="en-US"/>
        </w:rPr>
        <w:t>Korado</w:t>
      </w:r>
      <w:r>
        <w:rPr>
          <w:b w:val="false"/>
          <w:sz w:val="22"/>
          <w:szCs w:val="22"/>
        </w:rPr>
        <w:t xml:space="preserve">. </w:t>
      </w:r>
      <w:r>
        <w:rPr>
          <w:b w:val="false"/>
          <w:spacing w:val="-4"/>
          <w:sz w:val="22"/>
          <w:szCs w:val="22"/>
        </w:rPr>
        <w:t xml:space="preserve">Отопительные приборы устанавливать под оконными проемами. На каждом приборе установить полнопроходные шаровые краны производства </w:t>
      </w:r>
      <w:r>
        <w:rPr>
          <w:b w:val="false"/>
          <w:spacing w:val="-4"/>
          <w:sz w:val="22"/>
          <w:szCs w:val="22"/>
          <w:lang w:val="en-US"/>
        </w:rPr>
        <w:t>Bugatti</w:t>
      </w:r>
      <w:r>
        <w:rPr>
          <w:b w:val="false"/>
          <w:spacing w:val="-4"/>
          <w:sz w:val="22"/>
          <w:szCs w:val="22"/>
        </w:rPr>
        <w:t xml:space="preserve"> для возможности отдельного отключения прибора от теплосети и воздухоотводчик. В случае установки водозапорной арматуры за обшивкой стен (скрываемой), предусмотреть установку металлических окрашенных в белый цвет, размер лючков размером не менее 400х400мм.</w:t>
      </w:r>
    </w:p>
    <w:p>
      <w:pPr>
        <w:pStyle w:val="Normal"/>
        <w:widowControl w:val="false"/>
        <w:shd w:fill="FFFFFF" w:val="clear"/>
        <w:autoSpaceDE w:val="false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 xml:space="preserve">1.2.9. Помещения №1,4,6,8,9, дооборудовать системой кондиционирования воздуха с возможностью индивидуального (для каждого помещения) управления микроклиматом помещения. Для операционного зала принять к установке </w:t>
      </w:r>
      <w:r>
        <w:rPr>
          <w:b w:val="false"/>
          <w:sz w:val="22"/>
          <w:szCs w:val="22"/>
          <w:u w:val="single"/>
        </w:rPr>
        <w:t>кондиционеры кассетного типа</w:t>
      </w:r>
      <w:r>
        <w:rPr>
          <w:b w:val="false"/>
          <w:sz w:val="22"/>
          <w:szCs w:val="22"/>
        </w:rPr>
        <w:t xml:space="preserve">. Для помещения кроссовой – сплит-систему с функцией автоматического перезапуска (рестарта) в случае перебоев в электроснабжении, а также возможностью работы при отрицательных температурах наружного воздуха («зимний» комплект в составе: регулятор давления конденсации, </w:t>
      </w:r>
      <w:r>
        <w:rPr>
          <w:b w:val="false"/>
          <w:bCs/>
          <w:iCs/>
          <w:sz w:val="22"/>
          <w:szCs w:val="22"/>
        </w:rPr>
        <w:t>н</w:t>
      </w:r>
      <w:r>
        <w:rPr>
          <w:b w:val="false"/>
          <w:sz w:val="22"/>
          <w:szCs w:val="22"/>
        </w:rPr>
        <w:t xml:space="preserve">агреватель картера компрессора, дренажный нагреватель), в остальных помещениях сплит–системы. Все кондиционеры должны быть оборудованы дренажными помпами для отвода конденсата, отвод конденсата выполнить в систему общей или ливневой канализации здания. Наружные конденсаторные блоки разместить в месте, согласованном с собственником здания (службой эксплуатации), выполнить над ними установку защитных конструкций (козырьков). Установить антивандальные решетки. 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1.2.10. </w:t>
      </w:r>
      <w:r>
        <w:rPr>
          <w:b w:val="false"/>
          <w:sz w:val="22"/>
          <w:szCs w:val="22"/>
          <w:u w:val="single"/>
        </w:rPr>
        <w:t xml:space="preserve">Оборудование для системы кондиционирования применить  производителя </w:t>
      </w:r>
      <w:r>
        <w:rPr>
          <w:b w:val="false"/>
          <w:i/>
          <w:iCs/>
          <w:sz w:val="22"/>
          <w:szCs w:val="22"/>
          <w:lang w:val="en-US"/>
        </w:rPr>
        <w:t>LG</w:t>
      </w:r>
      <w:r>
        <w:rPr>
          <w:b w:val="false"/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  <w:u w:val="single"/>
        </w:rPr>
        <w:t xml:space="preserve">Выбор производителя должен быть определен наличием в г. Казань  официального (сертифицированного) сервисного центра производителя оборудования. </w:t>
      </w:r>
    </w:p>
    <w:p>
      <w:pPr>
        <w:pStyle w:val="22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22"/>
        <w:ind w:hanging="0"/>
        <w:rPr>
          <w:b/>
          <w:b/>
          <w:szCs w:val="22"/>
        </w:rPr>
      </w:pPr>
      <w:r>
        <w:rPr>
          <w:b/>
          <w:szCs w:val="22"/>
        </w:rPr>
        <w:t>1.3. ЭЛЕКТРОСНАБЖЕНИЕ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1.Общая часть:</w:t>
      </w:r>
    </w:p>
    <w:p>
      <w:pPr>
        <w:pStyle w:val="22"/>
        <w:rPr/>
      </w:pPr>
      <w:r>
        <w:rPr>
          <w:szCs w:val="22"/>
        </w:rPr>
        <w:t>Электроснабжение объекта выполнить по I</w:t>
      </w:r>
      <w:r>
        <w:rPr>
          <w:szCs w:val="22"/>
          <w:lang w:val="en-US"/>
        </w:rPr>
        <w:t>I</w:t>
      </w:r>
      <w:r>
        <w:rPr>
          <w:szCs w:val="22"/>
        </w:rPr>
        <w:t>I категории надежности по 1-му вводу напряжением 220/380 В. Предусмотреть и выполнить резервное питание устройств охранно-пожарной (тревожной) сигнализации, аварийного освещения, указателей «Выход» от автономных источников (индивидуальных аккумуляторных батарей), предусмотреть и выполнить резервное питание серверного оборудования от источника бесперебойного питания (ИБП), расчет нагрузок и тип ИБП определить проектом, номинальное время работы ИБП с полной нагрузкой принять не менее 10 минут/л.  При проектировании электрической схемы подключения оборудования рабочих мест кассиров и операционистов, выполнить разделение сетей общего и гарантированного электропитания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спределительные сети объекта выполнить с системой заземления TN-C-S. Электропитание трехфазных электроприемников объекта выполняется по 5-ти проводной, однофазных по 3-х проводной схемам. Для приема и распределения выделенной мощности на вводах (в помещении электрощитовой) устанавливается вводно-распределительное устройство (ВРУ).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 xml:space="preserve">Для учета потребляемой электроприемниками объекта электроэнергии предусмотреть проектом и выполнить установку в помещении ВРУ электросчетчиков. Для учета электроэнергии должны использоваться средства измерений (электросчетчики), типы которых утверждены Госстандартом России и внесены в Государственный реестр средств измерений. Перечень типов счетчиков, разрешенных к установке и использованию для расчетов за электроэнергию, устанавливается энергоснабжающей организацией. Проект по организации учета энергопотребления и тип устанавливаемых приборов учета должен быть в обязательном порядке согласован с электроснабжающей организацией. Электросчетчики устанавливаются: 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>- прямоточные - в отдельном отсеке ВРУ с закрывающимися дверками со смотровым окном для снятия показаний и отверстиями для пломбировки, конструкции панелей ВРУ должны обеспечивать безопасность и удобство установки и замены счетчиков, подключения к ним проводов, а также безопасность обслуживания;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>- с трансформаторами тока - в шкафах учета типа ШУ-2Т. Трансформаторы тока рекомендуется устанавливать над счетчиками. При этом между счетчиками и трансформаторами тока должна устанавливаться горизонтальная перегородка из изоляционного материала. Включение трехфазных счетчиков через трансформаторы тока должно выполняться с помощью испытательных коробок, устанавливаемых непосредственно под счетчиком или рядом с ним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Перед расчетными счетчиками, непосредственно включенными в сеть, на расстоянии не более 10 м по длине проводки должен быть установлен защитный аппарат, позволяющий снять напряжение со всех фаз для безопасной замены счетчиков и обеспечивающий защиту сети от перегрузки. Сечение и длина проводов и кабелей, используемых для цепей напряжения счетчиков, должны выбираться так, чтобы потеря напряжения составляла не более 0,5 % номинального напряжения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помещении объекта должна быть выполнена система уравнивания потенциалов в соответствии с требованиями п.п. 7.1.87, 7.1.88 раздела 7 ПУЭ. Для этого в электрощитовой располагается ГЗШ (главная заземляющая шина) для уравнивания потенциалов, в качестве которой может служить РЕ-шина ВРУ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ная документация по системе электроснабжения должна содержать следующую информацию: определение расчетных электрических нагрузок электроприемников Банка, расчетные однолинейные схемы электроустановки, схема заземления (контур заземления), планы распределительной силовой сети электроснабжения (вентиляция, холодильное оборудование, наружное освещение и т.д.), планы и схемы внутренних групповых сетей (силовой, основного и аварийного освещения), спецификация материалов и оборудования, план размещения и схема подключения дизель-генераторной установки (при необходимости).Проектная документация должна быть разработана и оформлена согласно требованиям ГОСТ 21.613-88 СПДС, ГОСТ 21.608-84 СПДС.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2. Магистральные трассы кабельной системы должны располагаться в отдельном металлическом лотке (металлический лоток должен быть заземлен) за фальшпотолком, а в случаях, где это не представляется возможным - проводом в скрыто прокладываемых пластмассовых трубках или металлических лотках в стенах. Кабельная система должна иметь возможность развития и наращивания системы без изменения уже реализованной части. Электрическая кабельная разводка для помещений и рабочих мест, которые питаются от системы резервного питания, производится отдельно от системы общего электроснабжения и должна маркироваться согласно нормам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3. Для защиты систем цепей подачи напряжения, силового электрооборудования и освещения от КЗ и перегрузок в групповых  электрощитах устанавливаются автоматические выключатели на DIN-рейках, для защиты людей от поражения электрическим током устанавливаются устройства защитного отключения (УЗО). Применение УЗО должно быть обязательным для всех групповых линий розеточной сети магазина (кроме розеток на кассах), а так же наружной рекламной установки. Преимущественно должны использоваться УЗО, представляющие единый аппарат с автоматическим выключателем, обеспечивающим защиту от сверхтока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4. Электрические соединения проводов и кабелей в соединительных и ответвительных коробках выполняются с использованием клеммников типа «WAGO» или опрессовкой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5. Все металлические нетоковедущие части системы освещения и силового оборудования заземляются путем прокладки отдельного защитного РЕ-проводника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1.3.6. Внутренняя электропроводка групповых линий к электроприемникам, выполняется в ПВХ коробах (при открытой прокладке), ПВХ трубах (при скрытой прокладке) кабелем типа ВВГнг или </w:t>
      </w:r>
      <w:r>
        <w:rPr>
          <w:b w:val="false"/>
          <w:sz w:val="22"/>
          <w:szCs w:val="22"/>
          <w:lang w:val="en-US"/>
        </w:rPr>
        <w:t>NYM</w:t>
      </w:r>
      <w:r>
        <w:rPr>
          <w:b w:val="false"/>
          <w:sz w:val="22"/>
          <w:szCs w:val="22"/>
        </w:rPr>
        <w:t>. Наружная прокладка кабелей требующих механической защиты выполняется в металлических трубах (металлорукавах)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7. Для разделения электропитания по группам электроприемников на общее силовое, гарантированное силовое (резервное питание от ИБП), общее освещение используются отдельные групповые электрощиты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8. Питающие линии оборудования систем вентиляции и кондиционирования (в т.ч. воздушно-тепловыми завесами) должны быть самостоятельными, начиная от ВРУ. Аппараты управления оборудованием вентиляции должны устанавливаться, возможно ближе к месту расположения вентиляционных установок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3.9. Выполнить прокладку и подключение кабельной линии для питания рекламной установки (вывески) размещаемой на фасаде здания. Питание наружного освещения и рекламной установки требуется выполнять по отдельным распределительным линиям через УЗО. Управление наружным освещением фасада и рекламной установки должно осуществляться автоматически посредством сумеречного датчика (фотореле) или реле времени с блокировкой автоматического и ручного управления. В откосах оконных проемов (или в простенках) операционного зала установить эл.розетки (1 эл.розетка на проем) для подключения праздничной иллюминации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0"/>
          <w:numId w:val="3"/>
        </w:numPr>
        <w:spacing w:before="0" w:after="0"/>
        <w:ind w:left="58" w:hanging="360"/>
        <w:textAlignment w:val="baseline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10. Электроосвещение выполнить по нормам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СНиП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 xml:space="preserve"> 23-05-95. Естественное и искусственное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освещение</w:t>
        </w:r>
      </w:hyperlink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, П</w:t>
      </w:r>
      <w:r>
        <w:rPr>
          <w:color w:val="000000"/>
          <w:sz w:val="22"/>
          <w:szCs w:val="22"/>
        </w:rPr>
        <w:t xml:space="preserve">реимущественно потолочными светильниками с люминесцентными лампами. Освещенность операционного зала и кассового узла должна быть не менее - 500 лк. Для дежурного освещения операционного зала, коридоров, следует использовать светильники эвакуационного освещ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/>
          <w:b w:val="false"/>
          <w:bCs/>
          <w:color w:val="00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11. В помещениях, серверной устанавливаются светильники в защищенном исполнении (степень защиты не менее IP44) с лампами накаливания, кол-во светильников определяется действующими нормами освещенности помещений, но не менее двух светильников в каждом помещении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12. Для помещения операционного зала предусмотреть включение и отключение светильников группами или рядами по мере изменения естественной освещенности помещения. При порядном включении светильников рекомендуется осуществлять питание каждого ряда светильников от различных фаз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3.13. Управление освещением помещений объекта должно быть местным для каждого помещения. Выключатели местного управления освещением технических помещений (электрощитовая, серверная), санузлов должны быть расположены вне помещений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1.3.14. Светильники эвакуационного освещения, световые указатели эвакуационных и запасных выходов должны быть снабжены автономными источниками питания (аккумуляторными батареями) и не должны отключаться от сети во время функционирования объекта.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1.3.15. Требования к размещению и количеству розеточных групп силовой и структурированной кабельной сети: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36"/>
        <w:gridCol w:w="999"/>
        <w:gridCol w:w="1474"/>
        <w:gridCol w:w="1134"/>
        <w:gridCol w:w="1418"/>
        <w:gridCol w:w="99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мещений для каждого этажа (согласно утвержденным планировочным решения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 раб. ме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электропотребители объекта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 розеток общего эл.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 розеток «чистого» эл.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RG</w:t>
            </w:r>
            <w:r>
              <w:rPr>
                <w:b w:val="false"/>
                <w:sz w:val="22"/>
                <w:szCs w:val="22"/>
              </w:rPr>
              <w:t>-4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Операционный зал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ерационная касса( розетки устанавливаются силами заказчика, подрядчик выполняет подключение о общей сети СКС и электроснабжени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COFFEE RO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ис открытого простран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бинет юриста и СЭБ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бинет управляющ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ридор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ерверн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фис открытого простран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16. Подвести электропитание к местам установки телекамер системы телевизионного наблюдения на фасаде. Места установки предоставляет Заказчик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/>
      </w:pPr>
      <w:r>
        <w:rPr>
          <w:szCs w:val="22"/>
        </w:rPr>
        <w:t xml:space="preserve">1.3.17. Провода распределительной сети должны иметь следующую расцветку: 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>РЕ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 xml:space="preserve"> - желто-зеленый, 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>N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 xml:space="preserve"> - синий, голубой, фазы А, В, С – любой цвет, кроме вышеуказанных цветов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18. Плотность монтажа в распределительных щитах должна обеспечивать возможность измерения тока нагрузки в линиях потребителей и установки дополнительных автоматических выключателей (резерв в количестве не менее 3)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/>
      </w:pPr>
      <w:r>
        <w:rPr>
          <w:szCs w:val="22"/>
        </w:rPr>
        <w:t xml:space="preserve">1.3.19. После окончания монтажных работ все отходящие линии потребителей должны быть расписаны на щитах с указанием потребителей (освещение, розетки и т. д.), а также номеров и названий комнат. Например: 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>Освещение операционного зала. Группа 1</w:t>
      </w:r>
      <w:r>
        <w:rPr>
          <w:rFonts w:eastAsia="Symbol" w:cs="Symbol" w:ascii="Symbol" w:hAnsi="Symbol"/>
          <w:szCs w:val="22"/>
        </w:rPr>
        <w:t></w:t>
      </w:r>
      <w:r>
        <w:rPr>
          <w:szCs w:val="22"/>
        </w:rPr>
        <w:t xml:space="preserve"> и т. д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20. В коридоре установить розетки для подключения уборочных механизмов. При расчете мощности эл. сети принять для розеток – 1 кВт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 w:val="false"/>
          <w:sz w:val="22"/>
          <w:szCs w:val="22"/>
        </w:rPr>
        <w:t xml:space="preserve">1.3.21. </w:t>
      </w:r>
      <w:r>
        <w:rPr>
          <w:b w:val="false"/>
          <w:sz w:val="22"/>
          <w:szCs w:val="22"/>
          <w:u w:val="single"/>
        </w:rPr>
        <w:t xml:space="preserve">Электрическая кабельная разводка для помещений и рабочих мест, которые питаются от системы «чистого» питания, производится отдельно от системы общего электроснабжения и должна маркироваться (красный/оранжевый цвет)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 w:val="false"/>
          <w:sz w:val="22"/>
          <w:szCs w:val="22"/>
          <w:u w:val="single"/>
        </w:rPr>
        <w:t xml:space="preserve">1.3.22. Электротехническое оборудование применять пр-ва </w:t>
      </w:r>
      <w:r>
        <w:rPr>
          <w:b w:val="false"/>
          <w:sz w:val="22"/>
          <w:szCs w:val="22"/>
          <w:u w:val="single"/>
          <w:lang w:val="en-US"/>
        </w:rPr>
        <w:t>Legrand</w:t>
      </w:r>
      <w:r>
        <w:rPr>
          <w:b w:val="false"/>
          <w:sz w:val="22"/>
          <w:szCs w:val="22"/>
          <w:u w:val="single"/>
        </w:rPr>
        <w:t xml:space="preserve">, </w:t>
      </w:r>
      <w:r>
        <w:rPr>
          <w:b w:val="false"/>
          <w:sz w:val="22"/>
          <w:szCs w:val="22"/>
          <w:u w:val="single"/>
          <w:lang w:val="en-US"/>
        </w:rPr>
        <w:t>ABB</w:t>
      </w:r>
      <w:r>
        <w:rPr>
          <w:b w:val="false"/>
          <w:sz w:val="22"/>
          <w:szCs w:val="22"/>
          <w:u w:val="single"/>
        </w:rPr>
        <w:t xml:space="preserve">, </w:t>
      </w:r>
      <w:r>
        <w:rPr>
          <w:b w:val="false"/>
          <w:sz w:val="22"/>
          <w:szCs w:val="22"/>
          <w:u w:val="single"/>
          <w:lang w:val="en-US"/>
        </w:rPr>
        <w:t>Shneider</w:t>
      </w:r>
      <w:r>
        <w:rPr>
          <w:b w:val="false"/>
          <w:sz w:val="22"/>
          <w:szCs w:val="22"/>
          <w:u w:val="single"/>
        </w:rPr>
        <w:t xml:space="preserve"> (</w:t>
      </w:r>
      <w:r>
        <w:rPr>
          <w:b w:val="false"/>
          <w:sz w:val="22"/>
          <w:szCs w:val="22"/>
          <w:u w:val="single"/>
          <w:lang w:val="en-US"/>
        </w:rPr>
        <w:t>Merlin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  <w:lang w:val="en-US"/>
        </w:rPr>
        <w:t>Gerin</w:t>
      </w:r>
      <w:r>
        <w:rPr>
          <w:b w:val="false"/>
          <w:sz w:val="22"/>
          <w:szCs w:val="22"/>
          <w:u w:val="single"/>
        </w:rPr>
        <w:t xml:space="preserve">), эл. розетки и выключатели принять производства </w:t>
      </w:r>
      <w:r>
        <w:rPr>
          <w:b w:val="false"/>
          <w:sz w:val="22"/>
          <w:szCs w:val="22"/>
          <w:u w:val="single"/>
          <w:lang w:val="en-US"/>
        </w:rPr>
        <w:t>Legrand</w:t>
      </w:r>
      <w:r>
        <w:rPr>
          <w:b w:val="false"/>
          <w:sz w:val="22"/>
          <w:szCs w:val="22"/>
          <w:u w:val="single"/>
        </w:rPr>
        <w:t>.</w:t>
      </w:r>
    </w:p>
    <w:p>
      <w:pPr>
        <w:pStyle w:val="21"/>
        <w:tabs>
          <w:tab w:val="clear" w:pos="709"/>
          <w:tab w:val="left" w:pos="10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23. Установить на каждое рабочее место - 2 (две) электророзетки с заземляющим контактом общего эл. питания и 1 (одна) электророзетка с заземляющим контактом «чистого» питания 220 В. В помещениях операционного зала, кассового узла, кабинетах, переговорной комнаты установить по 6 (шесть) дополнительных эл. розеток общего питания для подключения оргтехники. Места установки определить проектом и согласовать с Заказчиком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/>
      </w:pPr>
      <w:r>
        <w:rPr>
          <w:szCs w:val="22"/>
        </w:rPr>
        <w:t>1.3.24. Эл. розетки устанавливаются на высоте 900 мм от уровня пола в электротехнических коробах (</w:t>
      </w:r>
      <w:r>
        <w:rPr>
          <w:szCs w:val="22"/>
          <w:lang w:val="en-US"/>
        </w:rPr>
        <w:t>Legrand</w:t>
      </w:r>
      <w:r>
        <w:rPr>
          <w:szCs w:val="22"/>
        </w:rPr>
        <w:t xml:space="preserve"> </w:t>
      </w:r>
      <w:r>
        <w:rPr>
          <w:szCs w:val="22"/>
          <w:lang w:val="en-US"/>
        </w:rPr>
        <w:t>mozaik</w:t>
      </w:r>
      <w:r>
        <w:rPr>
          <w:szCs w:val="22"/>
        </w:rPr>
        <w:t xml:space="preserve"> 105*50) закрепленных на строительных конструкциях, высоту установки выключателей принять 900,00 мм.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25. В помещениях клиентских кабин установить по 1 (одну) эл.розетку общего электропитания для подключения банковского оборудования (счетчики банкнот и т.д.)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  <w:t>1.3.27. На стене помещения операционного зала в зоне клиентских кабин установить эл.розетку общего питания для подключения табло «Курсы валют», высота установки – 2 200,00мм. Поставка табло «Курсы валют- обязанность заказчика</w:t>
      </w:r>
    </w:p>
    <w:p>
      <w:pPr>
        <w:pStyle w:val="21"/>
        <w:tabs>
          <w:tab w:val="clear" w:pos="709"/>
          <w:tab w:val="left" w:pos="1080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1.3.28. Все работы по электропроводке должны быть выполнены в соответствии с требованиями противопожарной и электробезопасности.</w:t>
      </w:r>
    </w:p>
    <w:p>
      <w:pPr>
        <w:pStyle w:val="Normal"/>
        <w:tabs>
          <w:tab w:val="clear" w:pos="709"/>
          <w:tab w:val="left" w:pos="-1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ОХРАННАЯ, ТРЕВОЖНАЯ, ПОЖАРНАЯ СИГНАЛИЗАЦИИ, СИСТЕМЫ КОНТРОЛЯ ДОСТУПА И ОХРАННОГО ТЕЛЕВИДЕНИЯ.</w:t>
      </w:r>
    </w:p>
    <w:p>
      <w:pPr>
        <w:pStyle w:val="212"/>
        <w:tabs>
          <w:tab w:val="clear" w:pos="709"/>
          <w:tab w:val="left" w:pos="-1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истема охранной, тревожной, пожарной сигнализации на базе приемно-контрольного прибора - «Виста-501» (либо аналог). Основное оборудование устанавливается в кассовом узле силами Заказчика. Спецификация устанавливаемого оборудования приведена в таблице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500"/>
        <w:gridCol w:w="3260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3"/>
              <w:rPr/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 xml:space="preserve">Охранно - пожарная сигнализация 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оборудования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иемно-контрольный прибо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ибор для передачи информации на ПЦН по GSM/GPRS/радиоканала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лавиатурная панель для управления и программирова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охранный магнитоконтактный ИО 1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(+1 для блокировки панели)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охранный ручной ИО 101 (стационарная КТС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на каждое рабочее место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мплект радиоканальной сигнализации (рпу+рпд) (носимая КТС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охранный объемный (типа Фотон-9, Астра-5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Извещатель охранный типа "Штора"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охранный электроконтактный Кукла-Л (либо Ademco 264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на каждое рабочее место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вибрационный Шорох-2 (на сейф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пожарный дымо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вещатель пожарный ручной ИП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ветозвуковой оповещате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сточник резервного пита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ккумулятор  12 В; 7 А/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(ПКП, ИРП, прибор GSM/GPRS/радио)</w:t>
            </w:r>
          </w:p>
        </w:tc>
      </w:tr>
      <w:tr>
        <w:trPr>
          <w:trHeight w:val="36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Извещатель охранный магнитоконтактный ИО 102                                                                 + извещатель вибрационный Шорох-2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+ 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ел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ширител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 Система охранной, тревожной, пожарной сигнализации на базе приемно-контрольного прибора - «Виста-501» (либо аналог).</w:t>
      </w:r>
      <w:r>
        <w:rPr/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В помещениях объекта (оперзал, кабинеты) монтируются средства охранной и тревожной сигнализации следующего типа: на стене - пульт управления и индикации программирующий – 6139 </w:t>
      </w:r>
      <w:r>
        <w:rPr>
          <w:rFonts w:cs="Times New Roman" w:ascii="Times New Roman" w:hAnsi="Times New Roman"/>
          <w:bCs/>
          <w:sz w:val="22"/>
          <w:szCs w:val="22"/>
        </w:rPr>
        <w:t>(либо аналог)</w:t>
      </w:r>
      <w:r>
        <w:rPr>
          <w:rFonts w:cs="Times New Roman" w:ascii="Times New Roman" w:hAnsi="Times New Roman"/>
          <w:sz w:val="22"/>
          <w:szCs w:val="22"/>
        </w:rPr>
        <w:t xml:space="preserve">;  на дверные блоки входных групп (основной, запасной входы) - извещатели магнитоконтактные ИО-102,  извещатели инфракрасные пассивные </w:t>
      </w:r>
      <w:r>
        <w:rPr>
          <w:rFonts w:cs="Times New Roman" w:ascii="Times New Roman" w:hAnsi="Times New Roman"/>
          <w:bCs/>
          <w:sz w:val="22"/>
          <w:szCs w:val="22"/>
        </w:rPr>
        <w:t xml:space="preserve">«Фотон-Ш»; </w:t>
      </w:r>
      <w:r>
        <w:rPr>
          <w:rFonts w:cs="Times New Roman" w:ascii="Times New Roman" w:hAnsi="Times New Roman"/>
          <w:sz w:val="22"/>
          <w:szCs w:val="22"/>
        </w:rPr>
        <w:t>над окнами - извещатели охранные звуковые «Астра-С» (либо аналог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извещатели инфракрасные пассивные </w:t>
      </w:r>
      <w:r>
        <w:rPr>
          <w:rFonts w:cs="Times New Roman" w:ascii="Times New Roman" w:hAnsi="Times New Roman"/>
          <w:bCs/>
          <w:sz w:val="22"/>
          <w:szCs w:val="22"/>
        </w:rPr>
        <w:t>«Фотон-Ш»</w:t>
      </w:r>
      <w:r>
        <w:rPr>
          <w:rFonts w:cs="Times New Roman" w:ascii="Times New Roman" w:hAnsi="Times New Roman"/>
          <w:sz w:val="22"/>
          <w:szCs w:val="22"/>
        </w:rPr>
        <w:t>; на стенах - извещатели инфракрасные пассивные «Фотон-9» (либо аналог</w:t>
      </w:r>
      <w:r>
        <w:rPr>
          <w:rFonts w:cs="Times New Roman" w:ascii="Times New Roman" w:hAnsi="Times New Roman"/>
          <w:bCs/>
          <w:sz w:val="22"/>
          <w:szCs w:val="22"/>
        </w:rPr>
        <w:t xml:space="preserve">); </w:t>
      </w:r>
      <w:r>
        <w:rPr>
          <w:rFonts w:cs="Times New Roman" w:ascii="Times New Roman" w:hAnsi="Times New Roman"/>
          <w:sz w:val="22"/>
          <w:szCs w:val="22"/>
        </w:rPr>
        <w:t>на рабочих местах операционистов - кнопки тревожной сигнализации «ИО-101-1» (либо аналог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 помещении операционной кассы монтируются средства охранной и тревожной сигнализации следующего типа: на стене - ПКП Виста-501, пульт управления и индикации пользователя – 6128 (либо аналог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;  на дверном блоке - извещатель магнитоконтактный ИО-102,  извещатель инфракрасный пассивный </w:t>
      </w:r>
      <w:r>
        <w:rPr>
          <w:rFonts w:cs="Times New Roman" w:ascii="Times New Roman" w:hAnsi="Times New Roman"/>
          <w:bCs/>
          <w:sz w:val="22"/>
          <w:szCs w:val="22"/>
        </w:rPr>
        <w:t xml:space="preserve">«Фотон-Ш»; </w:t>
      </w:r>
      <w:r>
        <w:rPr>
          <w:rFonts w:cs="Times New Roman" w:ascii="Times New Roman" w:hAnsi="Times New Roman"/>
          <w:sz w:val="22"/>
          <w:szCs w:val="22"/>
        </w:rPr>
        <w:t>на стене - извещатель инфракрасный пассивный «Фотон-9» (либо аналог</w:t>
      </w:r>
      <w:r>
        <w:rPr>
          <w:rFonts w:cs="Times New Roman" w:ascii="Times New Roman" w:hAnsi="Times New Roman"/>
          <w:bCs/>
          <w:sz w:val="22"/>
          <w:szCs w:val="22"/>
        </w:rPr>
        <w:t xml:space="preserve">); </w:t>
      </w:r>
      <w:r>
        <w:rPr>
          <w:rFonts w:cs="Times New Roman" w:ascii="Times New Roman" w:hAnsi="Times New Roman"/>
          <w:sz w:val="22"/>
          <w:szCs w:val="22"/>
        </w:rPr>
        <w:t>на сейфах, установленном в кабине кассира - извещатель охранный вибрационный «Шорох-2»; на рабочем месте кассира - кнопка тревожной сигнализации «ИО-101-1» (либо аналог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, «Астра-Р» (либо аналог), извещатель «Кукла-Л» (либо аналог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Банкомат, предназначенный для </w:t>
      </w:r>
      <w:r>
        <w:rPr>
          <w:rFonts w:cs="Times New Roman" w:ascii="Times New Roman" w:hAnsi="Times New Roman"/>
          <w:bCs/>
          <w:iCs/>
          <w:sz w:val="22"/>
          <w:szCs w:val="22"/>
        </w:rPr>
        <w:t>автоматизированной</w:t>
      </w:r>
      <w:r>
        <w:rPr>
          <w:rFonts w:cs="Times New Roman" w:ascii="Times New Roman" w:hAnsi="Times New Roman"/>
          <w:sz w:val="22"/>
          <w:szCs w:val="22"/>
        </w:rPr>
        <w:t xml:space="preserve"> выдачи и приема денежных средств, оборудуется средствами охранной и тревожной сигнализации следующего типа: извещателем магнитоконтактным ИО-102, охранным вибрационным извещателем «Шорох-2».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 При отключении основного питания система охранной, тревожной, пожарной сигнализации должна функционировать в течение 4-5 часов. С этой целью система комплектуется резервными источниками питания «СКАТ 1200»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Материалы и конструкции, используемые для оборудования объекта, а также средства пожарной, тревожной и охранной сигнализации должны иметь сертификаты Российских Федеральных центров, аккредитованных Госстандартом России и удовлетворять требованиям Приложения 1 к Положению ЦБ России от 24 апреля 2008 года № 318-П «О порядке ведения кассовых операций в кредитных организациях на территории Российской Федерации»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полнительно к комплекту оборудования ОПС, установленного в модульной кассе для пультовой охраны помещений офиса необходимо добавить следующее оборудование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022"/>
        <w:gridCol w:w="1559"/>
      </w:tblGrid>
      <w:tr>
        <w:trPr>
          <w:trHeight w:val="1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ная панель пользователя 6128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(Установить в кассу, а панель 6139 из кассы в оперза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магнитоконтактный ИО 102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типа "Што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ручной ИО 101 (стационарная КТ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щатель охранный объемный (типа Фотон-9, Астра-5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поверхностный звуковой (типа Астра-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вибрационный Шорох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ель 4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звуковой оповещ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резерв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 12 В; 7 А/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>Оснащение объекта автоматической охранно-пожарной сигнализацией должно быть выполнено на основании требований следующей нормативной документации: Р 78.36.007-99 «Выбор и применение  средств охранно-пожарной сигнализации и средств технической укрепленности для оборудования объектов», РД 78.145-93 «Системы и комплексы охранной, пожарной и охранно-пожарной сигнализации. Правила производства и приемки работ», РД 78.36.006-2005 «Выбор и применение технических средств охраны и средств инженерно-технической укрепленности для оборудования объектов», П 78.36.004-2003, НПБ 88-2001, НПБ 104-03, ПУЭ. Точное количество и спецификация  необходимого оборудования уточняется Подрядчиком и согласовывается Заказчиком, после выполнения проекта на ОПС (</w:t>
      </w:r>
      <w:r>
        <w:rPr>
          <w:sz w:val="22"/>
          <w:szCs w:val="22"/>
          <w:u w:val="single"/>
        </w:rPr>
        <w:t>в укрупненной смете дан примерный перечень оборудования)</w:t>
      </w:r>
    </w:p>
    <w:p>
      <w:pPr>
        <w:pStyle w:val="Normal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ind w:right="231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еонаблюдение осуществляется с помощью внутренних видеокамер, видеосервера </w:t>
      </w:r>
      <w:r>
        <w:rPr>
          <w:rFonts w:cs="Times New Roman" w:ascii="Times New Roman" w:hAnsi="Times New Roman"/>
          <w:sz w:val="22"/>
          <w:szCs w:val="22"/>
          <w:lang w:val="en-US"/>
        </w:rPr>
        <w:t>VIDEONE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CD</w:t>
      </w:r>
      <w:r>
        <w:rPr>
          <w:rFonts w:cs="Times New Roman" w:ascii="Times New Roman" w:hAnsi="Times New Roman"/>
          <w:sz w:val="22"/>
          <w:szCs w:val="22"/>
        </w:rPr>
        <w:t xml:space="preserve"> монитора. Видеосервер </w:t>
      </w:r>
      <w:r>
        <w:rPr>
          <w:rFonts w:cs="Times New Roman" w:ascii="Times New Roman" w:hAnsi="Times New Roman"/>
          <w:sz w:val="22"/>
          <w:szCs w:val="22"/>
          <w:lang w:val="en-US"/>
        </w:rPr>
        <w:t>VIDEONET</w:t>
      </w:r>
      <w:r>
        <w:rPr>
          <w:rFonts w:cs="Times New Roman" w:ascii="Times New Roman" w:hAnsi="Times New Roman"/>
          <w:sz w:val="22"/>
          <w:szCs w:val="22"/>
        </w:rPr>
        <w:t xml:space="preserve"> устанавливается в помещении № 3 (кроссовая). Видеокамеры монтируются согласно ниже приведенного рисунка.</w:t>
      </w:r>
      <w:bookmarkStart w:id="0" w:name="_GoBack"/>
      <w:bookmarkEnd w:id="0"/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/>
        <w:object w:dxaOrig="12986" w:dyaOrig="8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15pt;height:322.95pt" filled="f" o:ole="">
            <v:imagedata r:id="rId4" o:title=""/>
          </v:shape>
          <o:OLEObject Type="Embed" ProgID="" ShapeID="ole_rId3" DrawAspect="Content" ObjectID="_1379625000" r:id="rId3"/>
        </w:object>
      </w:r>
      <w:r>
        <w:rPr>
          <w:rFonts w:cs="Times New Roman" w:ascii="Times New Roman" w:hAnsi="Times New Roman"/>
          <w:sz w:val="22"/>
          <w:szCs w:val="22"/>
        </w:rPr>
        <w:t>Видеокамеры монтируются согласно нижеуказанным требованиям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ссовое помещение, угол обзора максимальный в сторону передаточного лотка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аточный лоток со стороны клиента, угол обзора передаточный лоток, руки-лицо клиента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ие места сотрудников оперзала, угол обзора максимальный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иентская зона оперзала, угол обзора максимальный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ная группа в отделение МТС-Банка, угол обзора направленный на лица входящих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ещение кроссовой (серверной), угол обзора максимальны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техническим характеристикам устройств цифровой запис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ройства цифровой записи (видеосервер) должны быть серийного производства </w:t>
      </w:r>
      <w:r>
        <w:rPr>
          <w:rFonts w:cs="Times New Roman" w:ascii="Times New Roman" w:hAnsi="Times New Roman"/>
          <w:sz w:val="22"/>
          <w:szCs w:val="22"/>
          <w:lang w:val="en-US"/>
        </w:rPr>
        <w:t>VIDEONET</w:t>
      </w:r>
      <w:r>
        <w:rPr>
          <w:rFonts w:cs="Times New Roman" w:ascii="Times New Roman" w:hAnsi="Times New Roman"/>
          <w:sz w:val="22"/>
          <w:szCs w:val="22"/>
        </w:rPr>
        <w:t xml:space="preserve"> и соответствовать следующим параметрам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ие при оцифровке видеосигнала - 704x576 точек по каждому каналу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 просмотра каждого канала 25 кадров в сек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 записи каждого канала 6 кадров в сек;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ремя хранения информации на серверах не менее 30 суток в </w:t>
      </w:r>
      <w:r>
        <w:rPr>
          <w:rFonts w:cs="Times New Roman" w:ascii="Times New Roman" w:hAnsi="Times New Roman"/>
          <w:sz w:val="22"/>
          <w:szCs w:val="22"/>
          <w:lang w:val="en-US"/>
        </w:rPr>
        <w:t>max</w:t>
      </w:r>
      <w:r>
        <w:rPr>
          <w:rFonts w:cs="Times New Roman" w:ascii="Times New Roman" w:hAnsi="Times New Roman"/>
          <w:sz w:val="22"/>
          <w:szCs w:val="22"/>
        </w:rPr>
        <w:t>. режиме записи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ое обеспечение с полными правами администрирования по сети (IVS-real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ебования к техническим характеристикам внутренних купольных телекамер. Использовать цветные высокочувствительные купольные видеокамеры с функцией день-ночь (эл.мех. ИК фильтр) и 3-х координатным устройством позиционирования. S</w:t>
      </w:r>
      <w:r>
        <w:rPr>
          <w:rFonts w:cs="Times New Roman" w:ascii="Times New Roman" w:hAnsi="Times New Roman"/>
          <w:sz w:val="22"/>
          <w:szCs w:val="22"/>
          <w:lang w:val="en-US"/>
        </w:rPr>
        <w:t>AMSU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CD</w:t>
      </w:r>
      <w:r>
        <w:rPr>
          <w:rFonts w:cs="Times New Roman" w:ascii="Times New Roman" w:hAnsi="Times New Roman"/>
          <w:sz w:val="22"/>
          <w:szCs w:val="22"/>
        </w:rPr>
        <w:t>-3080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, либо аналогичные камеры с более высокими характеристиками производителей P</w:t>
      </w:r>
      <w:r>
        <w:rPr>
          <w:rFonts w:cs="Times New Roman" w:ascii="Times New Roman" w:hAnsi="Times New Roman"/>
          <w:sz w:val="22"/>
          <w:szCs w:val="22"/>
          <w:lang w:val="en-US"/>
        </w:rPr>
        <w:t>ANASONIC</w:t>
      </w:r>
      <w:r>
        <w:rPr>
          <w:rFonts w:cs="Times New Roman" w:ascii="Times New Roman" w:hAnsi="Times New Roman"/>
          <w:sz w:val="22"/>
          <w:szCs w:val="22"/>
        </w:rPr>
        <w:t>, S</w:t>
      </w:r>
      <w:r>
        <w:rPr>
          <w:rFonts w:cs="Times New Roman" w:ascii="Times New Roman" w:hAnsi="Times New Roman"/>
          <w:sz w:val="22"/>
          <w:szCs w:val="22"/>
          <w:lang w:val="en-US"/>
        </w:rPr>
        <w:t>AMSUNG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ебования к техническим характеристикам уличной стационарной телекамеры. Использовать камеры типа I</w:t>
      </w:r>
      <w:r>
        <w:rPr>
          <w:rFonts w:cs="Times New Roman" w:ascii="Times New Roman" w:hAnsi="Times New Roman"/>
          <w:sz w:val="22"/>
          <w:szCs w:val="22"/>
          <w:lang w:val="en-US"/>
        </w:rPr>
        <w:t>NFINITY</w:t>
      </w:r>
      <w:r>
        <w:rPr>
          <w:rFonts w:cs="Times New Roman" w:ascii="Times New Roman" w:hAnsi="Times New Roman"/>
          <w:sz w:val="22"/>
          <w:szCs w:val="22"/>
        </w:rPr>
        <w:t xml:space="preserve"> SRX-WDN620 LED 2.8-11либо аналогичные камеры с более высокими характеристиками производителей P</w:t>
      </w:r>
      <w:r>
        <w:rPr>
          <w:rFonts w:cs="Times New Roman" w:ascii="Times New Roman" w:hAnsi="Times New Roman"/>
          <w:sz w:val="22"/>
          <w:szCs w:val="22"/>
          <w:lang w:val="en-US"/>
        </w:rPr>
        <w:t>ANASONIC</w:t>
      </w:r>
      <w:r>
        <w:rPr>
          <w:rFonts w:cs="Times New Roman" w:ascii="Times New Roman" w:hAnsi="Times New Roman"/>
          <w:sz w:val="22"/>
          <w:szCs w:val="22"/>
        </w:rPr>
        <w:t>, S</w:t>
      </w:r>
      <w:r>
        <w:rPr>
          <w:rFonts w:cs="Times New Roman" w:ascii="Times New Roman" w:hAnsi="Times New Roman"/>
          <w:sz w:val="22"/>
          <w:szCs w:val="22"/>
          <w:lang w:val="en-US"/>
        </w:rPr>
        <w:t>AMSUNG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 в операционную кассу оборудуется видеодомофоном с вызывной панелью.</w:t>
      </w:r>
    </w:p>
    <w:p>
      <w:pPr>
        <w:pStyle w:val="23"/>
        <w:tabs>
          <w:tab w:val="clear" w:pos="709"/>
          <w:tab w:val="left" w:pos="-180" w:leader="none"/>
        </w:tabs>
        <w:spacing w:before="0" w:after="0"/>
        <w:ind w:left="0" w:firstLine="709"/>
        <w:rPr/>
      </w:pPr>
      <w:r>
        <w:rPr/>
        <w:t>Перечень необходимого оборудования: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  <w:gridCol w:w="558"/>
        <w:gridCol w:w="977"/>
      </w:tblGrid>
      <w:tr>
        <w:trPr>
          <w:trHeight w:val="261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упольная камера SAMSUNG SCD-3080P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en-US"/>
              </w:rPr>
              <w:t>5</w:t>
            </w:r>
            <w:r>
              <w:rPr>
                <w:b w:val="false"/>
                <w:sz w:val="20"/>
              </w:rPr>
              <w:t>,00</w:t>
            </w:r>
          </w:p>
        </w:tc>
      </w:tr>
      <w:tr>
        <w:trPr>
          <w:trHeight w:val="334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еокамера уличная цветная с ИК подсветкой Infinity SRX-WDN620LED 2.8-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</w:t>
            </w:r>
          </w:p>
        </w:tc>
      </w:tr>
      <w:tr>
        <w:trPr>
          <w:trHeight w:val="268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val="en-US"/>
              </w:rPr>
              <w:t>VideoNet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Defender</w:t>
            </w:r>
            <w:r>
              <w:rPr>
                <w:b w:val="false"/>
                <w:sz w:val="20"/>
              </w:rPr>
              <w:t xml:space="preserve"> 8 - 8-ми канальная видеостанция реального времен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</w:t>
            </w:r>
          </w:p>
        </w:tc>
      </w:tr>
      <w:tr>
        <w:trPr>
          <w:trHeight w:val="261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итор Samsung 19"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0</w:t>
            </w:r>
          </w:p>
        </w:tc>
      </w:tr>
      <w:tr>
        <w:trPr>
          <w:trHeight w:val="261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АТ-1200   12В, 3,5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en-US"/>
              </w:rPr>
              <w:t>2</w:t>
            </w:r>
            <w:r>
              <w:rPr>
                <w:b w:val="false"/>
                <w:sz w:val="20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Видеодомофон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Commax DVP 4HP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 xml:space="preserve">Вызывная панель </w:t>
            </w:r>
            <w:r>
              <w:rPr>
                <w:b w:val="false"/>
                <w:sz w:val="20"/>
                <w:lang w:val="en-US"/>
              </w:rPr>
              <w:t>AVC-3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кумулятор 12В, 7 А/ч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lang w:val="en-US"/>
              </w:rPr>
              <w:t>2</w:t>
            </w:r>
            <w:r>
              <w:rPr>
                <w:b w:val="false"/>
                <w:sz w:val="20"/>
              </w:rPr>
              <w:t>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8. СТРУКТУРИРОВАННАЯ КАБЕЛЬНАЯ СИСТЕМА (СКС) И ТЕЛЕФОНИИ.</w:t>
      </w:r>
    </w:p>
    <w:p>
      <w:pPr>
        <w:pStyle w:val="211"/>
        <w:tabs>
          <w:tab w:val="clear" w:pos="709"/>
          <w:tab w:val="left" w:pos="-180" w:leader="none"/>
        </w:tabs>
        <w:ind w:firstLine="567"/>
        <w:rPr/>
      </w:pP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истема должна состоять из трех частей: </w:t>
      </w:r>
    </w:p>
    <w:p>
      <w:pPr>
        <w:pStyle w:val="211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Cs w:val="22"/>
        </w:rPr>
      </w:pPr>
      <w:r>
        <w:rPr>
          <w:color w:val="000000"/>
          <w:szCs w:val="22"/>
        </w:rPr>
        <w:t>информационная слаботочная кабельная система (ИКС)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-180" w:leader="none"/>
        </w:tabs>
        <w:rPr>
          <w:color w:val="000000"/>
          <w:szCs w:val="22"/>
        </w:rPr>
      </w:pPr>
      <w:r>
        <w:rPr>
          <w:color w:val="000000"/>
          <w:szCs w:val="22"/>
        </w:rPr>
        <w:t>кабельная система энергоснабжения средств вычислительной техники (КСЭ)</w:t>
      </w:r>
    </w:p>
    <w:p>
      <w:pPr>
        <w:pStyle w:val="211"/>
        <w:numPr>
          <w:ilvl w:val="0"/>
          <w:numId w:val="5"/>
        </w:numPr>
        <w:tabs>
          <w:tab w:val="clear" w:pos="709"/>
          <w:tab w:val="left" w:pos="-180" w:leader="none"/>
        </w:tabs>
        <w:rPr>
          <w:color w:val="000000"/>
          <w:szCs w:val="22"/>
        </w:rPr>
      </w:pPr>
      <w:r>
        <w:rPr>
          <w:color w:val="000000"/>
          <w:szCs w:val="22"/>
        </w:rPr>
        <w:t>система кабельных каналов для прокладки кабелей ИКС и КСЭ.</w:t>
      </w:r>
    </w:p>
    <w:p>
      <w:pPr>
        <w:pStyle w:val="211"/>
        <w:tabs>
          <w:tab w:val="clear" w:pos="709"/>
          <w:tab w:val="left" w:pos="-180" w:leader="none"/>
        </w:tabs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1"/>
        <w:tabs>
          <w:tab w:val="clear" w:pos="709"/>
          <w:tab w:val="left" w:pos="-180" w:leader="none"/>
        </w:tabs>
        <w:ind w:left="567" w:hanging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КС и КСЭ не взаимодействуют между собой. ИКС должна быть подведена к напольному монтажному шкафу, расположенному в служебном помещении.</w:t>
      </w:r>
    </w:p>
    <w:p>
      <w:pPr>
        <w:pStyle w:val="211"/>
        <w:tabs>
          <w:tab w:val="clear" w:pos="709"/>
          <w:tab w:val="left" w:pos="-180" w:leader="none"/>
        </w:tabs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1"/>
        <w:tabs>
          <w:tab w:val="clear" w:pos="709"/>
          <w:tab w:val="left" w:pos="-180" w:leader="none"/>
        </w:tabs>
        <w:ind w:left="567" w:hanging="0"/>
        <w:rPr>
          <w:color w:val="000000"/>
          <w:szCs w:val="22"/>
        </w:rPr>
      </w:pPr>
      <w:r>
        <w:rPr>
          <w:color w:val="000000"/>
          <w:szCs w:val="22"/>
        </w:rPr>
        <w:t>Служебное помещение должно быть оборудовано системой кондиционирования воздуха.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Шкаф напольный 19-дюймовый (19"), 42U (например, Estap ST-009456 или ZPAS Шкаф WZ-SZBD-022-HCAA-11-0000-011</w:t>
      </w:r>
    </w:p>
    <w:p>
      <w:pPr>
        <w:pStyle w:val="211"/>
        <w:tabs>
          <w:tab w:val="clear" w:pos="709"/>
          <w:tab w:val="left" w:pos="-180" w:leader="none"/>
        </w:tabs>
        <w:rPr/>
      </w:pPr>
      <w:r>
        <w:rPr>
          <w:color w:val="000000"/>
          <w:szCs w:val="22"/>
        </w:rPr>
        <w:t xml:space="preserve">          </w:t>
      </w:r>
      <w:r>
        <w:rPr>
          <w:color w:val="000000"/>
          <w:szCs w:val="22"/>
        </w:rPr>
        <w:t>В шкафу кабели кроссируются на патч-панелях 19", 1</w:t>
      </w:r>
      <w:r>
        <w:rPr>
          <w:color w:val="000000"/>
          <w:szCs w:val="22"/>
          <w:lang w:val="en-US"/>
        </w:rPr>
        <w:t>U</w:t>
      </w:r>
      <w:r>
        <w:rPr>
          <w:color w:val="000000"/>
          <w:szCs w:val="22"/>
        </w:rPr>
        <w:t xml:space="preserve">, (Например </w:t>
      </w:r>
      <w:r>
        <w:rPr>
          <w:color w:val="000000"/>
          <w:szCs w:val="22"/>
          <w:lang w:val="en-US"/>
        </w:rPr>
        <w:t>KRON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DC</w:t>
      </w:r>
      <w:r>
        <w:rPr>
          <w:color w:val="000000"/>
          <w:szCs w:val="22"/>
        </w:rPr>
        <w:t xml:space="preserve">).    </w:t>
      </w:r>
    </w:p>
    <w:p>
      <w:pPr>
        <w:pStyle w:val="211"/>
        <w:tabs>
          <w:tab w:val="clear" w:pos="709"/>
          <w:tab w:val="left" w:pos="-180" w:leader="none"/>
        </w:tabs>
        <w:rPr/>
      </w:pPr>
      <w:r>
        <w:rPr>
          <w:color w:val="000000"/>
          <w:szCs w:val="22"/>
        </w:rPr>
        <w:t xml:space="preserve">          </w:t>
      </w:r>
      <w:r>
        <w:rPr>
          <w:color w:val="000000"/>
          <w:szCs w:val="22"/>
        </w:rPr>
        <w:t xml:space="preserve">Патч-панель рассчитана на 24 порта </w:t>
      </w:r>
      <w:r>
        <w:rPr>
          <w:color w:val="000000"/>
          <w:szCs w:val="22"/>
          <w:lang w:val="en-US"/>
        </w:rPr>
        <w:t>RJ</w:t>
      </w:r>
      <w:r>
        <w:rPr>
          <w:color w:val="000000"/>
          <w:szCs w:val="22"/>
        </w:rPr>
        <w:t>45.</w:t>
      </w:r>
    </w:p>
    <w:p>
      <w:pPr>
        <w:pStyle w:val="211"/>
        <w:tabs>
          <w:tab w:val="clear" w:pos="709"/>
          <w:tab w:val="left" w:pos="-180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1"/>
        <w:tabs>
          <w:tab w:val="clear" w:pos="709"/>
          <w:tab w:val="left" w:pos="-180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Кабель прокладывается в кабельном органайзере  с металлическими кольцами и крышкой, 19", 1U</w:t>
      </w:r>
    </w:p>
    <w:p>
      <w:pPr>
        <w:pStyle w:val="211"/>
        <w:tabs>
          <w:tab w:val="clear" w:pos="709"/>
          <w:tab w:val="left" w:pos="-180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1"/>
        <w:tabs>
          <w:tab w:val="clear" w:pos="709"/>
          <w:tab w:val="left" w:pos="-180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Устанавливается блок розеток 19", 9 розеток, 1</w:t>
      </w:r>
      <w:r>
        <w:rPr>
          <w:color w:val="000000"/>
          <w:szCs w:val="22"/>
          <w:lang w:val="en-US"/>
        </w:rPr>
        <w:t>U</w:t>
      </w:r>
    </w:p>
    <w:p>
      <w:pPr>
        <w:pStyle w:val="211"/>
        <w:tabs>
          <w:tab w:val="clear" w:pos="709"/>
          <w:tab w:val="left" w:pos="-180" w:leader="none"/>
        </w:tabs>
        <w:ind w:left="720" w:hanging="0"/>
        <w:rPr>
          <w:color w:val="000000"/>
          <w:szCs w:val="22"/>
        </w:rPr>
      </w:pPr>
      <w:r>
        <w:rPr>
          <w:color w:val="000000"/>
          <w:szCs w:val="22"/>
        </w:rPr>
        <w:t>Оборудование запитывается от монтируемого в шкаф  источника бесперебойного питания на 2200VA на 2</w:t>
      </w:r>
      <w:r>
        <w:rPr>
          <w:color w:val="000000"/>
          <w:szCs w:val="22"/>
          <w:lang w:val="en-US"/>
        </w:rPr>
        <w:t>U</w:t>
      </w:r>
      <w:r>
        <w:rPr>
          <w:color w:val="000000"/>
          <w:szCs w:val="22"/>
        </w:rPr>
        <w:t>.</w:t>
      </w:r>
    </w:p>
    <w:p>
      <w:pPr>
        <w:pStyle w:val="211"/>
        <w:tabs>
          <w:tab w:val="clear" w:pos="709"/>
          <w:tab w:val="left" w:pos="-180" w:leader="none"/>
        </w:tabs>
        <w:ind w:firstLine="567"/>
        <w:rPr>
          <w:color w:val="000000"/>
          <w:szCs w:val="22"/>
        </w:rPr>
      </w:pPr>
      <w:r>
        <w:rPr>
          <w:color w:val="000000"/>
          <w:szCs w:val="22"/>
        </w:rPr>
        <w:t>Горизонтальная разводка ИКС от существующей монтажной стойки в служебном помещении с сетевым оборудованием до рабочих мест выполняется кабелем «неэкранированная витая пара» категории 5Е. Длина кабеля от оконцовки на коммутационной панели в монтажной стойке до розетки не превышает 90 м. Проложенные кабели маркируются бирками с обоих концов с целью их идентификации при эксплуатации.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ind w:firstLine="567"/>
        <w:rPr/>
      </w:pPr>
      <w:r>
        <w:rPr>
          <w:color w:val="000000"/>
          <w:szCs w:val="22"/>
        </w:rPr>
        <w:t xml:space="preserve">Розетки ИКС и КСЭ устанавливаются на рабочих местах пользователей и в других местах, указанных в настоящем Техническом задании, одной группой и нумеруются согласно маркировки кабелей на коммутационных панелях </w:t>
      </w:r>
      <w:r>
        <w:rPr>
          <w:color w:val="000000"/>
          <w:szCs w:val="22"/>
          <w:lang w:val="en-US"/>
        </w:rPr>
        <w:t>RJ</w:t>
      </w:r>
      <w:r>
        <w:rPr>
          <w:color w:val="000000"/>
          <w:szCs w:val="22"/>
        </w:rPr>
        <w:t xml:space="preserve">-45 в монтажном шкафу. В восьмиконтактном разъеме кабель разделяется на восемь контактов, согласно требованиям стандарта на заделку кабеля с неэкранированными витыми парами категории пять (класс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SO</w:t>
      </w:r>
      <w:r>
        <w:rPr>
          <w:color w:val="000000"/>
          <w:szCs w:val="22"/>
        </w:rPr>
        <w:t>/</w:t>
      </w:r>
      <w:r>
        <w:rPr>
          <w:color w:val="000000"/>
          <w:szCs w:val="22"/>
          <w:lang w:val="en-US"/>
        </w:rPr>
        <w:t>IEC</w:t>
      </w:r>
      <w:r>
        <w:rPr>
          <w:color w:val="000000"/>
          <w:szCs w:val="22"/>
        </w:rPr>
        <w:t xml:space="preserve"> 11801).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ind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Разводка компьютерной сети должна быть произведена в кабельных каналах, в скрытно прокладываемых пластиковых трубах диаметром не менее –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=1", закладываемых отдельно от 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rPr>
          <w:color w:val="000000"/>
          <w:szCs w:val="22"/>
        </w:rPr>
      </w:pPr>
      <w:r>
        <w:rPr>
          <w:color w:val="000000"/>
          <w:szCs w:val="22"/>
        </w:rPr>
        <w:t>проводов электропитания. Расстояние от силовой проводки не менее 30 см. При несоблюдении данного условия производится экранирование слаботочных кабелей в металлизированных гофрированных трубах. Допустимо вести прокладку информационных кабелей совместно с КСЭ в кабельных каналах с внутренней перегородкой.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ind w:firstLine="567"/>
        <w:rPr>
          <w:color w:val="000000"/>
          <w:szCs w:val="22"/>
        </w:rPr>
      </w:pPr>
      <w:r>
        <w:rPr>
          <w:color w:val="000000"/>
          <w:szCs w:val="22"/>
        </w:rPr>
        <w:t>Не допускаются резкие изгибы кабеля, защемления, повреждения изоляции, сильное натяжение кабеля. Кабели, проходящие вблизи острых кромок арматуры, закладных и.т.п., должны быть в защитном бандаже.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ind w:firstLine="567"/>
        <w:rPr>
          <w:color w:val="000000"/>
          <w:szCs w:val="22"/>
        </w:rPr>
      </w:pPr>
      <w:r>
        <w:rPr>
          <w:color w:val="000000"/>
          <w:szCs w:val="22"/>
        </w:rPr>
        <w:t>Все прокладываемые слаботочные сети должны допускать их замену в процессе эксплуатации.</w:t>
      </w:r>
    </w:p>
    <w:p>
      <w:pPr>
        <w:pStyle w:val="211"/>
        <w:tabs>
          <w:tab w:val="clear" w:pos="709"/>
          <w:tab w:val="left" w:pos="-180" w:leader="none"/>
          <w:tab w:val="left" w:pos="360" w:leader="none"/>
        </w:tabs>
        <w:ind w:firstLine="567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Места подключения розеток показаны на рисунке: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5938520" cy="42208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5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i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Style13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b/>
    </w:rPr>
  </w:style>
  <w:style w:type="character" w:styleId="Style16">
    <w:name w:val="Тема примечания Знак"/>
    <w:basedOn w:val="Style15"/>
    <w:qFormat/>
    <w:rPr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2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 w:val="false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b w:val="false"/>
      <w:sz w:val="22"/>
      <w:szCs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b w:val="false"/>
      <w:sz w:val="21"/>
      <w:szCs w:val="21"/>
    </w:rPr>
  </w:style>
  <w:style w:type="paragraph" w:styleId="212">
    <w:name w:val="Основной текст с отступом 21"/>
    <w:basedOn w:val="Normal"/>
    <w:qFormat/>
    <w:pPr>
      <w:ind w:firstLine="708"/>
      <w:jc w:val="both"/>
    </w:pPr>
    <w:rPr>
      <w:b w:val="false"/>
      <w:bCs/>
      <w:sz w:val="22"/>
    </w:rPr>
  </w:style>
  <w:style w:type="paragraph" w:styleId="23">
    <w:name w:val="Обычный 2ур"/>
    <w:basedOn w:val="Normal"/>
    <w:qFormat/>
    <w:pPr>
      <w:widowControl w:val="false"/>
      <w:spacing w:before="60" w:after="60"/>
      <w:ind w:left="945" w:hanging="765"/>
      <w:jc w:val="both"/>
    </w:pPr>
    <w:rPr>
      <w:rFonts w:ascii="Arial" w:hAnsi="Arial" w:cs="Arial"/>
      <w:b w:val="false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cHEM6bl37CwbBEKftEk5V5tG-N0lSpTW3SnSNAXypeZsexbjGAEPJrhjnduPd180Z_td6oOxdBB6emvGKm8C_LDHuhQ6YQpxpGK8KLlVbGlwCj3e8q5WPbHPH6A19qoh?data=UlNrNmk5WktYejR0eWJFYk1LdmtxdXZUa2M2RUxwVzdIMDBGdEdKOWpLTWdzSnlnVkJGbnQ3MkEyLWcwaXJWSGxDeFVqaWxMdTA5RU5yejdFc3N0OGtPaUlQSkI2WUlUaWJLdVhnTGsxTVNURGcwWDNlN3FEYWxjR2l4NlBmTzI&amp;b64e=2&amp;sign=68e32c9916d32124c7020bac740ab9dc&amp;keyno=8&amp;l10n=ru&amp;i=6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7:00Z</dcterms:created>
  <dc:creator>PSB</dc:creator>
  <dc:description/>
  <cp:keywords/>
  <dc:language>en-US</dc:language>
  <cp:lastModifiedBy>SPonasenkova</cp:lastModifiedBy>
  <cp:lastPrinted>2012-09-14T10:19:00Z</cp:lastPrinted>
  <dcterms:modified xsi:type="dcterms:W3CDTF">2012-09-20T12:01:00Z</dcterms:modified>
  <cp:revision>3</cp:revision>
  <dc:subject/>
  <dc:title/>
</cp:coreProperties>
</file>